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</w:t>
      </w: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>Plan de Obras y Servicios Locales-201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Anexo IV – Justificación de subvenció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</w:r>
      <w:r>
        <w:rPr>
          <w:b/>
          <w:i/>
          <w:sz w:val="22"/>
          <w:szCs w:val="22"/>
        </w:rPr>
        <w:t>AYUNTAMIENT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      DE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.                                                                 Secretario-interventor del Ayuntamiento d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CERTIFIC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imero.- Que según consta en la contabilidad de este Ayuntamiento y con arreglo a  los movimientos que se reflejan en los fondos líquidos (caja y bancos) de la tesorería municipal, en las fechas que en cada caso se expresan se ha hecho efectivo el pago material de las siguientes factur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98"/>
        <w:gridCol w:w="2691"/>
        <w:gridCol w:w="1130"/>
        <w:gridCol w:w="1622"/>
        <w:gridCol w:w="1091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ura n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ctura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tidad emiso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bre y NIF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e  (€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licació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upuestari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go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a . . . .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egundo.- Que la subvención concedida por resolución del Director General de Política Local, de     de             de 2017, para la reducción del endeudamiento, se ha aplicado a este fin en las siguientes condicion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Importe de la subvención:                  eur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Operación de crédito a la que se ha aplica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Deuda viva de dicha operación tras la aplicación de la subvención:                euro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Endeudamiento total del Ayuntamiento en la fecha actual:        por cien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o que certifico, de orden y con el visto bueno del Alcalde, a los efectos previstos en el punto 7 de la disposición adicional primera de la Orden 27/2010, de 14 de mayo, de la Consejería de Administraciones Públicas y Política Local, por la que se regula la gestión del Plan de Obras y Servicios Locales de la Comunidad Autónoma de La Rio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n                               a      de              de 2017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Vº     B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.                                                                                     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lcalde-Presidente                                                           Secretario-interventor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ab/>
        <w:t>del Ayuntamiento</w:t>
        <w:tab/>
        <w:tab/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0" w:top="28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Narrow">
    <w:charset w:val="00"/>
    <w:family w:val="swiss"/>
    <w:pitch w:val="variable"/>
  </w:font>
  <w:font w:name="HelveticaNeue LT 65 Medium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4" w:type="dxa"/>
      <w:jc w:val="left"/>
      <w:tblInd w:w="-56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2381"/>
      <w:gridCol w:w="2381"/>
      <w:gridCol w:w="2381"/>
      <w:gridCol w:w="2381"/>
    </w:tblGrid>
    <w:tr>
      <w:trPr>
        <w:trHeight w:val="237" w:hRule="atLeast"/>
      </w:trPr>
      <w:tc>
        <w:tcPr>
          <w:tcW w:w="2381" w:type="dxa"/>
          <w:tcBorders>
            <w:right w:val="single" w:sz="4" w:space="0" w:color="000000"/>
          </w:tcBorders>
        </w:tcPr>
        <w:p>
          <w:pPr>
            <w:pStyle w:val="Epgrafe"/>
            <w:snapToGrid w:val="false"/>
            <w:spacing w:lineRule="exact" w:line="260"/>
            <w:rPr>
              <w:color w:val="808080"/>
              <w:sz w:val="24"/>
            </w:rPr>
          </w:pPr>
          <w:r>
            <w:rPr>
              <w:color w:val="808080"/>
              <w:sz w:val="24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200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HelveticaNeue LT 65 Medium" w:hAnsi="HelveticaNeue LT 65 Medium" w:cs="HelveticaNeue LT 65 Medium"/>
              <w:color w:val="808080"/>
              <w:sz w:val="18"/>
            </w:rPr>
          </w:pPr>
          <w:r>
            <w:rPr>
              <w:rFonts w:cs="HelveticaNeue LT 65 Medium" w:ascii="HelveticaNeue LT 65 Medium" w:hAnsi="HelveticaNeue LT 65 Medium"/>
              <w:color w:val="808080"/>
              <w:sz w:val="18"/>
            </w:rPr>
          </w:r>
        </w:p>
      </w:tc>
      <w:tc>
        <w:tcPr>
          <w:tcW w:w="2381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ind w:left="170" w:hanging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evo">
    <w:name w:val="Nuevo"/>
    <w:qFormat/>
    <w:pPr>
      <w:widowControl/>
      <w:bidi w:val="0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Estilo1">
    <w:name w:val="Estilo1"/>
    <w:qFormat/>
    <w:pPr>
      <w:widowControl/>
      <w:bidi w:val="0"/>
      <w:jc w:val="both"/>
    </w:pPr>
    <w:rPr>
      <w:rFonts w:ascii="Helvetica-Narrow" w:hAnsi="Helvetica-Narrow" w:eastAsia="Times New Roman" w:cs="Helvetica-Narrow"/>
      <w:color w:val="auto"/>
      <w:sz w:val="20"/>
      <w:szCs w:val="20"/>
      <w:lang w:val="es-E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sz w:val="18"/>
    </w:rPr>
  </w:style>
  <w:style w:type="paragraph" w:styleId="TextBodyIndent">
    <w:name w:val="Body Text Indent"/>
    <w:basedOn w:val="Normal"/>
    <w:pPr>
      <w:ind w:left="170" w:hanging="0"/>
    </w:pPr>
    <w:rPr>
      <w:rFonts w:ascii="HelveticaNeue LT 65 Medium" w:hAnsi="HelveticaNeue LT 65 Medium" w:cs="HelveticaNeue LT 65 Medium"/>
      <w:sz w:val="1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1 SECCION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0:00Z</dcterms:created>
  <dc:creator>Jenaro</dc:creator>
  <dc:description/>
  <dc:language>en-US</dc:language>
  <cp:lastModifiedBy>Adoración Adell Frago</cp:lastModifiedBy>
  <cp:lastPrinted>2017-07-20T18:15:00Z</cp:lastPrinted>
  <dcterms:modified xsi:type="dcterms:W3CDTF">2017-07-26T10:30:00Z</dcterms:modified>
  <cp:revision>2</cp:revision>
  <dc:subject/>
  <dc:title/>
</cp:coreProperties>
</file>